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2.2026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693"/>
        <w:gridCol w:w="1675"/>
      </w:tblGrid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</w:t>
              <w:br/>
              <w:t>oleju opał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ena jednostkowa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za 1 litr</w:t>
            </w:r>
            <w:r>
              <w:rPr>
                <w:rFonts w:cs="Calibri" w:ascii="Calibri" w:hAnsi="Calibri"/>
                <w:b/>
                <w:sz w:val="22"/>
              </w:rPr>
              <w:t xml:space="preserve"> oleju opałowego obowiązująca u producenta 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21.01.2026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odana na oficjalnej stronie internetowej producen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bez odliczania upustu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1x3)</w:t>
            </w:r>
            <w:r>
              <w:rPr>
                <w:rFonts w:cs="Calibri" w:ascii="Calibri" w:hAnsi="Calibri"/>
                <w:b/>
                <w:i/>
                <w:sz w:val="22"/>
              </w:rPr>
              <w:t>*</w:t>
            </w:r>
          </w:p>
        </w:tc>
      </w:tr>
      <w:tr>
        <w:trPr>
          <w:trHeight w:val="8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Cena jednostkowa netto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Producentem oleju opałowego jest: __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Adres strony internetowej producenta: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Wartość brutto należy wstawić w Interaktywnym Formularzu ofertowym stanowiącym załącznik nr 1 do SWZ.</w:t>
      </w:r>
    </w:p>
    <w:p>
      <w:pPr>
        <w:pStyle w:val="Normal"/>
        <w:ind w:left="360" w:hanging="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ą ilość oleju opałowego należy traktować szacunkowo – może ona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 xml:space="preserve">Cena ofertowa brutto wyliczona w Formularzu cenowym służy zapewnieniu porównywalności złożonych ofert, rzeczywista wartość wynagrodzenia będzie wynikała    z faktycznych ilości zakupionego przez Odbiorców oleju opałowego w okresie realizacji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Wartość wszystkich cen należy podawać z dokładnością do dwóch miejsc po przecinku,   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ada zaokrąglenia: końcówkę poniżej 5 należy pominąć, końcówkę równą i powyżej 5 należy zaokrąglić w górę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6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2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6-01-14T14:16:00Z</dcterms:modified>
  <cp:revision>22</cp:revision>
  <dc:subject/>
  <dc:title/>
</cp:coreProperties>
</file>